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к проекту решения о внесении измен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ешение Лютовского сельского Совета народных депутатов от 24.12.2015г.                      № 51/237-СС «О бюджете Лютовского сельского поселения Ливенского района на 2016 год» с обоснованием предлагаемых изменени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Поправки к бюджету 2016 года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ходы бюджета Лютовского сельского поселения  Ливенского района Орловской области  в целом предлагаются к уточнению в сторону увеличения на 8,000 тыс.руб. к утвержденному их уровню, в результате чего их объем предлагается к утверждению в размере  2 260,829 тыс.руб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бщая сумма поправки ( 8, 000 тыс.руб.) сложилась за счет дотаций  бюджетам поселений на поддержку мер по обеспечению сбалансированности  бюджетов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FF000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Расходы бюджета Лютовского сельского поселения Ливенского района также предлагаются к уточнению в сторону увеличения на 8,000 тыс.руб.к утверждённому их уровню – 2 304,864 тыс.руб., в результате чего их объём предлагается к утверждению в размере 2 312,864 тыс.руб. Данное изменение расходной части бюджета вызвано: по разделу 0113 «Другие общегосударственные вопросы» увеличены ассигнования на 8,000  тыс.руб. на обеспечение расходов по целевой статье «Оценка недвижимости, признание прав и регулирование отношений по муниципальной собственности в рамках не программной части бюджета поселени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Источники финансирования дефицита бюджета Лютовского сельского поселения Ливенского района на 2016 год предлагаются в сторону уменьшения на 52,035 тыс. руб. за счет отказа от получения бюджетных кредитов от других бюджетов бюджетной системы РФ в валюте РФ. При этом дефицит бюджета поселения не изменяется (52,035 тыс. руб.) и будет покрываться за счет остатка средств на счете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Глава Лютовского сельского поселения                                   В.А.Бобк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9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2:00Z</dcterms:created>
  <dc:creator>Admin</dc:creator>
  <dc:description/>
  <cp:keywords/>
  <dc:language>en-US</dc:language>
  <cp:lastModifiedBy>User</cp:lastModifiedBy>
  <cp:lastPrinted>2013-11-14T11:44:00Z</cp:lastPrinted>
  <dcterms:modified xsi:type="dcterms:W3CDTF">2016-04-03T11:57:00Z</dcterms:modified>
  <cp:revision>156</cp:revision>
  <dc:subject/>
  <dc:title>Материалы по проекту областного бюджета на 2011 год и на плановый период 2012 и 2013 годов</dc:title>
</cp:coreProperties>
</file>